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18</w:t>
      </w:r>
      <w:r>
        <w:rPr/>
        <w:t>/</w:t>
      </w:r>
      <w:r>
        <w:rPr>
          <w:lang w:eastAsia="zh-CN"/>
        </w:rPr>
        <w:t>10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4/10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riting stored procedures to retrieve data to give a visual feedback to users when they move to an area that has more than one images associated with on the Panorama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lang w:eastAsia="zh-CN"/>
              </w:rPr>
              <w:t xml:space="preserve">Create a </w:t>
            </w:r>
            <w:r>
              <w:rPr/>
              <w:t>visual feedback for users when they move to an area that has more than one images associated with on the Panorama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Made a mock up control stand, connected the 3D mouse, scroll wheel, undo button and select button to test i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Made a mock up control stand, connected the 3D mouse, scroll wheel, undo button and select button to test i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Made a mock up control stand, connected the 3D mouse, scroll wheel, undo button and select button to test i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12:00Z</dcterms:created>
  <dc:creator>dlopez</dc:creator>
  <dc:description/>
  <dc:language>en-US</dc:language>
  <cp:lastModifiedBy>Shashuma</cp:lastModifiedBy>
  <cp:lastPrinted>2006-07-27T12:14:00Z</cp:lastPrinted>
  <dcterms:modified xsi:type="dcterms:W3CDTF">2009-10-20T10:12:00Z</dcterms:modified>
  <cp:revision>2</cp:revision>
  <dc:subject/>
  <dc:title>Plan for Otago Polytechnic visit</dc:title>
</cp:coreProperties>
</file>